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</w:rPr>
      </w:pPr>
      <w:r>
        <w:rPr>
          <w:rFonts w:cs="GHEA Grapalat" w:ascii="GHEA Grapalat" w:hAnsi="GHEA Grapalat"/>
          <w:b/>
          <w:sz w:val="20"/>
          <w:szCs w:val="22"/>
        </w:rPr>
        <w:t>Հավելված՝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</w:rPr>
      </w:pPr>
      <w:r>
        <w:rPr>
          <w:rFonts w:cs="GHEA Grapalat" w:ascii="GHEA Grapalat" w:hAnsi="GHEA Grapalat"/>
          <w:b/>
          <w:sz w:val="20"/>
          <w:szCs w:val="22"/>
        </w:rPr>
        <w:t>Հայաստանի Հանրապետության Շիրակի մարզի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</w:rPr>
      </w:pPr>
      <w:r>
        <w:rPr>
          <w:rFonts w:eastAsia="GHEA Grapalat" w:cs="GHEA Grapalat" w:ascii="GHEA Grapalat" w:hAnsi="GHEA Grapalat"/>
          <w:b/>
          <w:sz w:val="20"/>
          <w:szCs w:val="22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</w:rPr>
        <w:t>Գյումրի համայնքի ավագանու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</w:rPr>
      </w:pPr>
      <w:r>
        <w:rPr>
          <w:rFonts w:cs="GHEA Grapalat" w:ascii="GHEA Grapalat" w:hAnsi="GHEA Grapalat"/>
          <w:b/>
          <w:sz w:val="20"/>
          <w:szCs w:val="22"/>
        </w:rPr>
        <w:t>2020 թվականի _____________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0"/>
          <w:szCs w:val="22"/>
          <w:u w:val="single"/>
        </w:rPr>
      </w:pPr>
      <w:r>
        <w:rPr>
          <w:rFonts w:cs="GHEA Grapalat" w:ascii="GHEA Grapalat" w:hAnsi="GHEA Grapalat"/>
          <w:b/>
          <w:sz w:val="20"/>
          <w:szCs w:val="22"/>
          <w:u w:val="single"/>
        </w:rPr>
        <w:t>N                   որոշման</w:t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2"/>
          <w:u w:val="single"/>
        </w:rPr>
      </w:pPr>
      <w:r>
        <w:rPr>
          <w:rFonts w:cs="GHEA Grapalat" w:ascii="GHEA Grapalat" w:hAnsi="GHEA Grapalat"/>
          <w:b/>
          <w:sz w:val="20"/>
          <w:szCs w:val="22"/>
          <w:u w:val="single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</w:rPr>
        <w:t>Ց ՈՒ Ց Ա Կ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21"/>
        <w:gridCol w:w="1669"/>
        <w:gridCol w:w="2043"/>
        <w:gridCol w:w="1959"/>
        <w:gridCol w:w="129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3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8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3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 xml:space="preserve">08-001-1178-0014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9-րդ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2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5-րդ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6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8-002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.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Թբիլիս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2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10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97.0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առուցապատում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րևելյան շրջանցող ճանապարհ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1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26-003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.Նժդեհի հրապարակ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/2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50-000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3.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7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Վ.Սարգս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0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37-002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5.4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30 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41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9-002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5.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ոշտո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42-003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28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5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խուրյանի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51-004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78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9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1/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54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2.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9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2-002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3 0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7-րդ փողոց  N 1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2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60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15-00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7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00 000</w:t>
            </w:r>
          </w:p>
        </w:tc>
      </w:tr>
      <w:tr>
        <w:trPr>
          <w:trHeight w:val="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.  N 5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6-006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00 000</w:t>
            </w:r>
          </w:p>
        </w:tc>
      </w:tr>
      <w:tr>
        <w:trPr>
          <w:trHeight w:val="7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 փողոց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7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անուշ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21-000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67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 167 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Իսահակ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608-000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Վ.Սարգս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-ին թաղ.   N 96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17-009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2.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8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Խանջ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59-003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20.4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68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Տրդատ ճարտարապետի  փողոց  N 1/3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13-007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3.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6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Շիրակացու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/4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46-012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3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1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բովյան փողոց  1-ին նրբանցք N 115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65-003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9.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3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8-00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1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6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9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2-003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3.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20 5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եքենավարների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70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547-008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Ղանդիլյա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51/2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2-012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7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Կ.Դեմիրճ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-րդ անցում  N 18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7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2.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2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1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60-010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7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 7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Գործարանային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/1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73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Խանջյան  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459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1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85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Հաղթանակի պողոտա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43-009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0.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3-րդ թաղամաս   N 30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10-010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48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դյունաբերությ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դրական 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րտադրական օբյեկ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94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85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7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0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91.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74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17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1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6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52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Թբիլիսյան խճուղի 1-ին թաղամաս   N 50/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207-001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42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40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5-րդ փողոց   N 10/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3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3.5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67 000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5-րդ փողոց   N 10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3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75.4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151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ամաս 7-րդ փողոց   N 1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21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20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8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ամաս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/5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06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9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8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ամաս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4/5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07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96.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Սպասարկման օբյեկ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84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ուղ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89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57-023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83.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20 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լավերդյան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9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24-004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7.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0 0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sz w:val="22"/>
          <w:szCs w:val="22"/>
        </w:rPr>
        <w:t>Քաղաքաշ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րտա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ետ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.</w:t>
      </w:r>
      <w:r>
        <w:rPr>
          <w:rFonts w:cs="GHEA Grapalat" w:ascii="GHEA Grapalat" w:hAnsi="GHEA Grapalat"/>
          <w:b/>
          <w:bCs/>
          <w:sz w:val="22"/>
          <w:szCs w:val="22"/>
        </w:rPr>
        <w:t>Հակոբ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            </w:t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2:56:00Z</dcterms:created>
  <dc:creator>Admin</dc:creator>
  <dc:description/>
  <cp:keywords/>
  <dc:language>en-US</dc:language>
  <cp:lastModifiedBy>Admin</cp:lastModifiedBy>
  <cp:lastPrinted>2015-03-20T16:58:00Z</cp:lastPrinted>
  <dcterms:modified xsi:type="dcterms:W3CDTF">2020-11-04T11:23:00Z</dcterms:modified>
  <cp:revision>13</cp:revision>
  <dc:subject/>
  <dc:title/>
</cp:coreProperties>
</file>